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81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Новодеревянковского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ЛЬСКОГО ПОСЕЛЕНИЯ КАНЕВ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eastAsia="ru-RU"/>
        </w:rPr>
        <w:t>ПОСТАНО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от 01.12.2021</w:t>
        <w:tab/>
        <w:tab/>
        <w:tab/>
        <w:tab/>
        <w:tab/>
        <w:tab/>
        <w:tab/>
        <w:t xml:space="preserve">        №278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т-ца  Новодеревянковская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 утверждении Порядка к закреплению за органами 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естного самоуправления полномочий главного администратора 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сточников финансирования дефицита бюджета и к утверждению перечня главных администраторов источников финансирования дефицита 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юджета Новодеревянковского сельского поселения Каневского района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ей 160.2 Бюджетного кодекса Российской Федерации, Постановление Правительства РФ от 16 сентября 2021 г.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, в целях организации исполнения бюджета Новодеревянковского сельского поселения Каневского района п о с т а н о в л я ю: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Утвердить Порядок к закреплению за органами местного самоуправления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Новодеревянковского сельского поселения Каневского района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к настоящему постановлению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sub_5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2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астоящее постановление вступает в силу с 1 января 2022 года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1" w:name="sub_5"/>
      <w:bookmarkStart w:id="2" w:name="sub_5"/>
      <w:bookmarkEnd w:id="2"/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720" w:hanging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720" w:hanging="72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невского района  </w:t>
        <w:tab/>
        <w:t xml:space="preserve">                                    А.С. Рокотянски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720" w:hanging="720"/>
        <w:outlineLvl w:val="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432" w:hanging="432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ind w:left="576" w:hanging="576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2">
    <w:name w:val="Заголовок 2 Знак"/>
    <w:qFormat/>
    <w:rPr>
      <w:rFonts w:ascii="Arial" w:hAnsi="Arial" w:cs="Arial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eastAsia="zh-CN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rFonts w:ascii="Arial" w:hAnsi="Arial" w:cs="Arial"/>
      <w:sz w:val="26"/>
      <w:szCs w:val="26"/>
      <w:lang w:eastAsia="zh-CN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нак"/>
    <w:basedOn w:val="Normal"/>
    <w:qFormat/>
    <w:pPr>
      <w:spacing w:before="280" w:after="28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7:16:00Z</dcterms:created>
  <dc:creator>Пользователь Windows</dc:creator>
  <dc:description/>
  <cp:keywords/>
  <dc:language>en-US</dc:language>
  <cp:lastModifiedBy>USER</cp:lastModifiedBy>
  <cp:lastPrinted>2021-11-30T11:26:00Z</cp:lastPrinted>
  <dcterms:modified xsi:type="dcterms:W3CDTF">2021-12-02T07:16:00Z</dcterms:modified>
  <cp:revision>2</cp:revision>
  <dc:subject/>
  <dc:title/>
</cp:coreProperties>
</file>